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4139"/>
        <w:gridCol w:w="170"/>
        <w:gridCol w:w="170"/>
        <w:gridCol w:w="3876"/>
      </w:tblGrid>
      <w:tr>
        <w:trPr>
          <w:cantSplit w:val="true"/>
        </w:trPr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0" w:leader="none"/>
              </w:tabs>
              <w:snapToGrid w:val="false"/>
              <w:spacing w:before="24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139" w:type="dxa"/>
            <w:tcBorders/>
          </w:tcPr>
          <w:p>
            <w:pPr>
              <w:pStyle w:val="Heading4"/>
              <w:spacing w:before="240" w:after="240"/>
              <w:rPr>
                <w:i/>
                <w:i/>
                <w:u w:val="single"/>
              </w:rPr>
            </w:pPr>
            <w:r>
              <w:rPr/>
              <w:t>6. AMBULATORĀ</w:t>
            </w:r>
            <w:r>
              <w:rPr>
                <w:b w:val="false"/>
              </w:rPr>
              <w:t xml:space="preserve"> </w:t>
            </w:r>
            <w:r>
              <w:rPr/>
              <w:t>APRŪPE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0" w:leader="none"/>
              </w:tabs>
              <w:snapToGrid w:val="false"/>
              <w:spacing w:before="240" w:after="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0" w:leader="none"/>
              </w:tabs>
              <w:snapToGrid w:val="false"/>
              <w:spacing w:before="240" w:after="0"/>
              <w:ind w:hanging="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  <w:tc>
          <w:tcPr>
            <w:tcW w:w="3876" w:type="dxa"/>
            <w:tcBorders/>
          </w:tcPr>
          <w:p>
            <w:pPr>
              <w:pStyle w:val="Heading4"/>
              <w:spacing w:before="240" w:after="240"/>
              <w:rPr>
                <w:rFonts w:ascii="Arial Narrow" w:hAnsi="Arial Narrow" w:cs="Arial Narrow"/>
                <w:i/>
                <w:i/>
                <w:sz w:val="22"/>
                <w:u w:val="single"/>
                <w:lang w:val="en-US"/>
              </w:rPr>
            </w:pPr>
            <w:r>
              <w:rPr>
                <w:lang w:val="en-US"/>
              </w:rPr>
              <w:t>6.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lang w:val="en-US"/>
              </w:rPr>
              <w:t>OUTPATIENT CARE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u w:val="single"/>
                <w:lang w:val="en-GB"/>
              </w:rPr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240" w:after="6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Ambulators apmeklējums</w:t>
            </w:r>
            <w:r>
              <w:rPr>
                <w:rFonts w:cs="Arial Narrow" w:ascii="Arial Narrow" w:hAnsi="Arial Narrow"/>
                <w:sz w:val="20"/>
              </w:rPr>
              <w:t xml:space="preserve"> ir viena izmeklēšanas vai konsultācijas epizode pie ārstniecības personas (ārsts vai ārstniecības persona ar vidējo medicīnisko izglītību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70" w:hanging="37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mbulatorās palīdzības iestādē vai pie pacienta mājās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70" w:hanging="37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cionārās palīdzības iestādes ambulatorās palīdzības nodaļā (kabinetā) un uzņemšanas nodaļā (ja pacientu nehospitalizē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70" w:hanging="37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eatliekamās palīdzības stacijās un nodaļās (ja pacientu nehospitalizē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70" w:hanging="37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enas stacionārā.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spacing w:before="120" w:after="0"/>
              <w:ind w:left="369" w:hanging="36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mbulatoro apmeklējumu skaitā nav jāiekļauj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0" w:hanging="37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nsultācijas pa tālruni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0" w:hanging="37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boratoriskie un funkcionālie izmeklējumi,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0" w:hanging="37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zīmētu ārstniecisko procedūru (injekciju, fizioterapijas u.c.) apmeklēšana.</w:t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87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6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An outpatient visit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is one episode of examination/consultation by a medical person (a physician or a medical person with secondary medical education) at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40" w:hanging="3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the outpatient care institution or at patient’s hom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40" w:hanging="3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the inpatient care institution’s outpatient ward (room) and the reception ward (if the patient wasn’t </w:t>
            </w:r>
            <w:bookmarkStart w:id="0" w:name="OLE_LINK1"/>
            <w:r>
              <w:rPr>
                <w:rFonts w:cs="Arial Narrow" w:ascii="Arial Narrow" w:hAnsi="Arial Narrow"/>
                <w:sz w:val="20"/>
                <w:lang w:val="en-US"/>
              </w:rPr>
              <w:t>admitted to the hospital</w:t>
            </w:r>
            <w:bookmarkEnd w:id="0"/>
            <w:r>
              <w:rPr>
                <w:rFonts w:cs="Arial Narrow" w:ascii="Arial Narrow" w:hAnsi="Arial Narrow"/>
                <w:sz w:val="20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40" w:hanging="3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the emergency care stations or wards (if the patient wasn’t admitted to the hospital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40" w:hanging="3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the day–hospitals.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TextBody"/>
              <w:spacing w:before="120" w:after="0"/>
              <w:ind w:left="340" w:hanging="3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The number of outpatient contacts exclud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telephone consultation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laboratory tests and functional diagnostics tests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40" w:hanging="340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prescribed treatment procedures (injections, physiotherapy etc.).</w:t>
            </w:r>
          </w:p>
        </w:tc>
      </w:tr>
      <w:tr>
        <w:trPr>
          <w:trHeight w:val="1515" w:hRule="atLeast"/>
          <w:cantSplit w:val="true"/>
        </w:trPr>
        <w:tc>
          <w:tcPr>
            <w:tcW w:w="57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  <w:tc>
          <w:tcPr>
            <w:tcW w:w="4139" w:type="dxa"/>
            <w:tcBorders>
              <w:left w:val="dotted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Profilaktisks apmeklējums</w:t>
            </w:r>
            <w:r>
              <w:rPr>
                <w:rFonts w:cs="Arial Narrow" w:ascii="Arial Narrow" w:hAnsi="Arial Narrow"/>
                <w:sz w:val="20"/>
              </w:rPr>
              <w:t xml:space="preserve"> – ambulators apmeklējums, kas izdarīts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tbilstoši attiecīgai mērķprogrammai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70" w:hanging="37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ā individuāla apskate veselības stāvokļa novērtēšanai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limību agrīnai diagnostikai.</w:t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A preventive examination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– an outpatient visit that was performed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4" w:leader="none"/>
              </w:tabs>
              <w:spacing w:before="0" w:after="0"/>
              <w:ind w:left="314" w:hanging="284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ccording to a screening program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4" w:leader="none"/>
              </w:tabs>
              <w:spacing w:before="0" w:after="0"/>
              <w:ind w:left="314" w:hanging="284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as an individual examination of a person’s health sta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4" w:leader="none"/>
              </w:tabs>
              <w:spacing w:before="0" w:after="0"/>
              <w:ind w:left="314" w:hanging="284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for a timely diagnostics of a disease.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001</w:t>
            </w:r>
          </w:p>
        </w:tc>
        <w:tc>
          <w:tcPr>
            <w:tcW w:w="4139" w:type="dxa"/>
            <w:tcBorders>
              <w:lef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apmeklējumu skaits pie ārsta (neskaitot zobārstus) uz 1 iedzīvotāju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3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Ārsta (neskaitot zobārstu) ambulatoro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apmeklējumu skaits</w:t>
              <w:tab/>
              <w:tab/>
              <w:tab/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1k1+k4)+P20 (t2.1k1+k4)+P40 (t6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Outpatient visits to a physician (excl. dentists) per capita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Number of outpatient visits to a physician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(</w:t>
            </w:r>
            <w:r>
              <w:rPr>
                <w:rFonts w:cs="Arial Narrow" w:ascii="Arial Narrow" w:hAnsi="Arial Narrow"/>
                <w:i/>
                <w:sz w:val="18"/>
                <w:u w:val="single"/>
                <w:lang w:val="en-US"/>
              </w:rPr>
              <w:t>excl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. dentists)</w:t>
              <w:tab/>
              <w:tab/>
              <w:tab/>
              <w:tab/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Mid-year resident population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 Narrow" w:hAnsi="Arial Narrow" w:cs="Arial Narrow"/>
                <w:color w:val="000000"/>
                <w:sz w:val="20"/>
                <w:u w:val="singl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1c1+c4)+R20 (t2.1c1+c4)+R40 (t6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color w:val="000000"/>
                <w:sz w:val="18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val="en-GB"/>
              </w:rPr>
              <w:t>CSB(Mid-year population)</w:t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040</w:t>
            </w:r>
          </w:p>
        </w:tc>
        <w:tc>
          <w:tcPr>
            <w:tcW w:w="413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olpocitoloģiski izmeklēto sieviešu skaits (uz 1000 sievietēm 18-65 gadu vecumā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Kolpocitoloģiski izmeklēto sieviešu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1000</w:t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sieviešu skaits 18-65 gadu vecumā</w:t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2r1) x1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sieviešu skaits 18-65 gadu vecumā)</w:t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87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Cytological tests for cervix uteri cancer (per 1000 females 18-65 years of age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Number of females examined cytologicaly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Mid-year female population 18-65 years of age</w:t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color w:val="000000"/>
                <w:sz w:val="16"/>
                <w:u w:val="singl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u w:val="single"/>
                <w:lang w:val="en-US"/>
              </w:rPr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color w:val="000000"/>
                <w:sz w:val="16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6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2r1) x100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SB (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Mid-year female population 18-65 years of ag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color w:val="000000"/>
                <w:sz w:val="20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041</w:t>
            </w:r>
          </w:p>
        </w:tc>
        <w:tc>
          <w:tcPr>
            <w:tcW w:w="413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Profilaktiskajās apskatēs atrasto ļaundabīgo audzēju īpatsvars (%) no citoloģiski izmeklētām sievietēm 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Diagnosticētie ļaundabīgie audzēji (C53; D10)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100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</w:rPr>
              <w:t>Kolpocitoloģiski izmeklēto sieviešu skaits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2r1.1.) x100</w:t>
            </w:r>
          </w:p>
          <w:p>
            <w:pPr>
              <w:pStyle w:val="Normal"/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2r1)</w:t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87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Proportion (%) of malignant tumours diagnosed at preventive examinations from the total examined females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Diagnosed malignant tumours (C53; D10)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 xml:space="preserve"> x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> 1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females examined cytologically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GB"/>
              </w:rPr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R30 (t2.2r1.1.) x100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color w:val="000000"/>
                <w:sz w:val="18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val="en-GB"/>
              </w:rPr>
              <w:t>R30 (t2.2r1)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0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i operēto bērnu īpatsvars (%) no visiem ambulatori operētajiem slimniekiem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5"/>
              <w:rPr/>
            </w:pPr>
            <w:r>
              <w:rPr>
                <w:sz w:val="18"/>
              </w:rPr>
              <w:t xml:space="preserve">Ambulatori operēto bērnu skaits </w:t>
            </w:r>
            <w:r>
              <w:rPr>
                <w:b/>
                <w:sz w:val="18"/>
              </w:rPr>
              <w:t>x</w:t>
            </w:r>
            <w:r>
              <w:rPr>
                <w:sz w:val="18"/>
              </w:rPr>
              <w:t xml:space="preserve"> 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Ambulatori operēto slimniek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12.1.k.1) x 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2.k.1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Proportion of operated children from the total operated outpatients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18"/>
                <w:lang w:val="en-GB"/>
              </w:rPr>
              <w:t xml:space="preserve">Number of operated children outpatients </w:t>
            </w:r>
            <w:r>
              <w:rPr>
                <w:b/>
                <w:sz w:val="18"/>
                <w:lang w:val="en-GB"/>
              </w:rPr>
              <w:t>x</w:t>
            </w:r>
            <w:r>
              <w:rPr>
                <w:sz w:val="18"/>
                <w:lang w:val="en-GB"/>
              </w:rPr>
              <w:t> 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Total number of operated outpat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color w:val="000000"/>
                <w:sz w:val="20"/>
                <w:u w:val="singl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u w:val="single"/>
                <w:lang w:val="en-US"/>
              </w:rPr>
            </w:r>
          </w:p>
          <w:p>
            <w:pPr>
              <w:pStyle w:val="Heading6"/>
              <w:tabs>
                <w:tab w:val="clear" w:pos="720"/>
                <w:tab w:val="left" w:pos="284" w:leader="none"/>
              </w:tabs>
              <w:rPr/>
            </w:pPr>
            <w:r>
              <w:rPr/>
              <w:t>R30 (t2.3r12.1.c.1) x 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2.c.1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1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acu un to palīgorgānu operāciju īpatsvar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acu un to palīgorgānu operāciju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 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mbulatoro operāci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2.k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.k.1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oportion of the outpatient operations on the eye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Number of outpatient operations on the eye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Total number of outpatient operation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2.c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.c.1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2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BodyText3"/>
              <w:tabs>
                <w:tab w:val="clear" w:pos="720"/>
                <w:tab w:val="left" w:pos="284" w:leader="none"/>
              </w:tabs>
              <w:spacing w:before="120" w:after="0"/>
              <w:rPr>
                <w:sz w:val="20"/>
              </w:rPr>
            </w:pPr>
            <w:r>
              <w:rPr/>
              <w:t>Ambulatoro ausu, kakla un deguna operāciju īpatsvars (%)</w:t>
            </w:r>
          </w:p>
          <w:p>
            <w:pPr>
              <w:pStyle w:val="BodyText3"/>
              <w:tabs>
                <w:tab w:val="clear" w:pos="720"/>
                <w:tab w:val="left" w:pos="284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ausu, kakla un deguna operāciju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 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sz w:val="18"/>
              </w:rPr>
              <w:t>Ambulatoro operāci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3.k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.k.1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oportion of the outpatient operations on the ear, throat and no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outpatient operations on the ear, throat and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nose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Total number of outpatient operations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3.c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.c.1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3</w:t>
            </w:r>
          </w:p>
        </w:tc>
        <w:tc>
          <w:tcPr>
            <w:tcW w:w="4139" w:type="dxa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3"/>
              <w:tabs>
                <w:tab w:val="clear" w:pos="720"/>
                <w:tab w:val="left" w:pos="284" w:leader="none"/>
              </w:tabs>
              <w:spacing w:before="120" w:after="0"/>
              <w:rPr>
                <w:sz w:val="20"/>
              </w:rPr>
            </w:pPr>
            <w:r>
              <w:rPr/>
              <w:t>Ambulatoro asinsvadu operāciju īpatsvar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asinsvadu operāciju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x </w:t>
            </w:r>
            <w:r>
              <w:rPr>
                <w:rFonts w:cs="Arial Narrow" w:ascii="Arial Narrow" w:hAnsi="Arial Narrow"/>
                <w:sz w:val="18"/>
                <w:u w:val="single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mbulatoro operāci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4.k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.k.1)</w:t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oportion of outpatient operations on the blood vessel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Number of outpatient operations on the blood vessels      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Total number of outpatient operation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4.c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.c.1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4</w:t>
            </w:r>
          </w:p>
        </w:tc>
        <w:tc>
          <w:tcPr>
            <w:tcW w:w="4139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sieviešu dzimumorgānu operāciju  īpatsvar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mbulatoro sieviešu dzimumorgānu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operāciju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100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Ambulatoro operāci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6.k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.k.1)</w:t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oportion of outpatient operations on the female genital organ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outpatient operations on the female genital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organs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Total number of outpatient operation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6.c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.c.1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5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abortu īpatsvars (no visām ambulatorajām operācijām)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abortu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Ambulatoro operāci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7.k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.k.1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oportion of outpatient abortions (from the total outpatient operations)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Number of outpatient abortions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 xml:space="preserve">x 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Total number of outpatient operation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3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7.c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.c.1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6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kaulu un muskuļu sistēmas operāciju īpatsvar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kaulu un muskuļu sistēmas operāciju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 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mbulatoro operāci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8.k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.k.1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oportion of outpatient operations on the musculoskeletal system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outpatient operations on the musculoskeletal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system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Total number of outpatient operation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8.c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.c.1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7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krūts operāciju īpatsvar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krūts operāciju 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 </w:t>
            </w:r>
            <w:r>
              <w:rPr>
                <w:rFonts w:cs="Arial Narrow" w:ascii="Arial Narrow" w:hAnsi="Arial Narrow"/>
                <w:sz w:val="18"/>
                <w:u w:val="single"/>
              </w:rPr>
              <w:t> 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Ambulatoro operāci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9.k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.k.1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oportion of outpatient operations on the breast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Heading5"/>
              <w:jc w:val="left"/>
              <w:rPr/>
            </w:pPr>
            <w:r>
              <w:rPr>
                <w:sz w:val="18"/>
                <w:lang w:val="en-US"/>
              </w:rPr>
              <w:t xml:space="preserve">Number of outpatient operations on the breast </w:t>
            </w:r>
            <w:r>
              <w:rPr>
                <w:b/>
                <w:sz w:val="18"/>
                <w:lang w:val="en-US"/>
              </w:rPr>
              <w:t>x </w:t>
            </w:r>
            <w:r>
              <w:rPr>
                <w:sz w:val="18"/>
                <w:lang w:val="en-US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Total number of outpatient operation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9.c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.c.1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8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BodyText3"/>
              <w:tabs>
                <w:tab w:val="clear" w:pos="720"/>
                <w:tab w:val="left" w:pos="284" w:leader="none"/>
              </w:tabs>
              <w:spacing w:before="120" w:after="0"/>
              <w:rPr>
                <w:sz w:val="20"/>
              </w:rPr>
            </w:pPr>
            <w:r>
              <w:rPr/>
              <w:t>Ambulatoro ādas un zemādas audu operāciju īpatsvar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ādas un zemādas operāciju 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 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Ambulatoro operāci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10.k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.k.1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oportion of outpatient operations on the skin and subcutaneous tissue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Number of outpatient operations on the skin and 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subcutaneous tissue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Total number of outpatient operations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10.c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.c.1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09</w:t>
            </w:r>
          </w:p>
        </w:tc>
        <w:tc>
          <w:tcPr>
            <w:tcW w:w="4139" w:type="dxa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pārējo operāciju īpatsvar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ārējo ambulatoro operāciju skaits (izņemot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6401-6408)       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mbulatoro operāci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5.k.1+r11.k.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30 (t2.3r1.k.1)</w:t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pt-BR"/>
              </w:rPr>
            </w:pPr>
            <w:r>
              <w:rPr>
                <w:rFonts w:cs="Arial Narrow" w:ascii="Arial Narrow" w:hAnsi="Arial Narrow"/>
                <w:b/>
                <w:sz w:val="20"/>
                <w:lang w:val="pt-BR"/>
              </w:rPr>
            </w:r>
          </w:p>
        </w:tc>
        <w:tc>
          <w:tcPr>
            <w:tcW w:w="3876" w:type="dxa"/>
            <w:tcBorders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oportion of other outpatient operations (%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other outpatient operations (</w:t>
            </w:r>
            <w:r>
              <w:rPr>
                <w:rFonts w:cs="Arial Narrow" w:ascii="Arial Narrow" w:hAnsi="Arial Narrow"/>
                <w:i/>
                <w:sz w:val="18"/>
                <w:lang w:val="en-US"/>
              </w:rPr>
              <w:t>excluding</w:t>
            </w:r>
            <w:r>
              <w:rPr>
                <w:rFonts w:cs="Arial Narrow" w:ascii="Arial Narrow" w:hAnsi="Arial Narrow"/>
                <w:sz w:val="18"/>
                <w:lang w:val="en-US"/>
              </w:rPr>
              <w:t xml:space="preserve"> 6401-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6408)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Total number of outpatient operations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5.c.1+r11.c1) x1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R30 (t2.3r1c1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0</w:t>
            </w:r>
          </w:p>
        </w:tc>
        <w:tc>
          <w:tcPr>
            <w:tcW w:w="4139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operāciju skaits (uz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operāciju 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 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ing6"/>
              <w:tabs>
                <w:tab w:val="clear" w:pos="720"/>
                <w:tab w:val="left" w:pos="284" w:leader="none"/>
              </w:tabs>
              <w:rPr/>
            </w:pPr>
            <w:r>
              <w:rPr/>
              <w:t>P30 (t2.3r1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76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Outpatient operations (per 100 000</w:t>
            </w:r>
            <w:r>
              <w:rPr>
                <w:rFonts w:cs="Arial Narrow" w:ascii="Arial Narrow" w:hAnsi="Arial Narrow"/>
                <w:sz w:val="20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Number of outpatient operations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,000</w:t>
            </w:r>
            <w:r>
              <w:rPr>
                <w:rFonts w:cs="Arial Narrow" w:ascii="Arial Narrow" w:hAnsi="Arial Narrow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Mid-year populatio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eastAsia="Arial Narrow" w:cs="Arial Narrow"/>
                <w:sz w:val="28"/>
                <w:lang w:val="en-US"/>
              </w:rPr>
            </w:pPr>
            <w:r>
              <w:rPr>
                <w:rFonts w:eastAsia="Arial Narrow" w:cs="Arial Narrow" w:ascii="Arial Narrow" w:hAnsi="Arial Narro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1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val="en-GB"/>
              </w:rPr>
              <w:t>CSB(Mid-year population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1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acu un to palīgorgānu operāciju skaits (uz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acu un to palīgorgānu operāciju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 100 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2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Outpatient operations  on the eye (per      100 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Number of outpatient operations on the  eye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  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Mid-year populatio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Heading6"/>
              <w:tabs>
                <w:tab w:val="clear" w:pos="720"/>
                <w:tab w:val="left" w:pos="284" w:leader="none"/>
              </w:tabs>
              <w:spacing w:before="0" w:after="0"/>
              <w:rPr/>
            </w:pPr>
            <w:r>
              <w:rPr/>
              <w:t>R30 (t2.3r2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color w:val="000000"/>
                <w:sz w:val="18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val="en-GB"/>
              </w:rPr>
              <w:t>CSB(Mid-year population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2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ausu, kakla un deguna operāciju skaits (uz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ausu, kakla un deguna operāciju skait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 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3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Outpatient operations on the ear, throat and nose (per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spacing w:before="0" w:after="0"/>
              <w:jc w:val="left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Number of outpatient operations on the  ear, throat and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nose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 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 xml:space="preserve">Mid-year populatio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  <w:p>
            <w:pPr>
              <w:pStyle w:val="Heading6"/>
              <w:tabs>
                <w:tab w:val="clear" w:pos="720"/>
                <w:tab w:val="left" w:pos="284" w:leader="none"/>
              </w:tabs>
              <w:rPr/>
            </w:pPr>
            <w:r>
              <w:rPr>
                <w:lang w:val="en-GB"/>
              </w:rPr>
              <w:t>R30 (t2.3r3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val="en-GB"/>
              </w:rPr>
              <w:t>CSB(Mid-year population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3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asinsvadu operāciju skaits (uz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asinsvadu operāciju 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 100 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4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Outpatient operations  on the blood vessels (per 100 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outpatient operations on the blood vessels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  100,000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Mid-year populatio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val="en-GB"/>
              </w:rPr>
              <w:t>R30 (t2.3r4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val="en-GB"/>
              </w:rPr>
              <w:t>CSB(Mid-year population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4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sieviešu dzimumorgānu operāciju skaits (uz 100 000 sievietēm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mbulatoro sieviešu dzimumorgānu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operāciju 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 000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sievieš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6"/>
              <w:tabs>
                <w:tab w:val="clear" w:pos="720"/>
                <w:tab w:val="left" w:pos="284" w:leader="none"/>
              </w:tabs>
              <w:rPr/>
            </w:pPr>
            <w:r>
              <w:rPr/>
              <w:t>P30 (t2.3r6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sieviešu skaits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Outpatient operations  on the female genital organs (per 100 000 females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spacing w:before="0" w:after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outpatient operations on female genital organs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,000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Mid-year female population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  <w:p>
            <w:pPr>
              <w:pStyle w:val="Heading6"/>
              <w:tabs>
                <w:tab w:val="clear" w:pos="720"/>
                <w:tab w:val="left" w:pos="284" w:leader="none"/>
              </w:tabs>
              <w:rPr/>
            </w:pPr>
            <w:r>
              <w:rPr/>
              <w:t>R30 (t2.3r6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</w:rPr>
              <w:t>CSB(</w:t>
            </w:r>
            <w:r>
              <w:rPr>
                <w:rFonts w:cs="Arial Narrow" w:ascii="Arial Narrow" w:hAnsi="Arial Narrow"/>
                <w:sz w:val="20"/>
                <w:lang w:val="en-US"/>
              </w:rPr>
              <w:t>Mid-year female population</w:t>
            </w:r>
            <w:r>
              <w:rPr>
                <w:rFonts w:cs="Arial Narrow" w:ascii="Arial Narrow" w:hAnsi="Arial Narrow"/>
                <w:color w:val="000000"/>
                <w:sz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5</w:t>
            </w:r>
          </w:p>
        </w:tc>
        <w:tc>
          <w:tcPr>
            <w:tcW w:w="4139" w:type="dxa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abortu skaits (uz 100 000 sievietēm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abortu 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 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sievieš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6"/>
              <w:tabs>
                <w:tab w:val="clear" w:pos="720"/>
                <w:tab w:val="left" w:pos="284" w:leader="none"/>
              </w:tabs>
              <w:rPr/>
            </w:pPr>
            <w:r>
              <w:rPr/>
              <w:t>P30 (t2.3r7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sieviešu skaits)</w:t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76" w:type="dxa"/>
            <w:tcBorders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Outpatient abortions (per 100 000 females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Number of outpatient abortions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GB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GB"/>
              </w:rPr>
              <w:t xml:space="preserve">  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GB"/>
              </w:rPr>
              <w:t>Mid-year female population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8"/>
                <w:lang w:val="en-GB"/>
              </w:rPr>
            </w:pPr>
            <w:r>
              <w:rPr>
                <w:rFonts w:cs="Arial Narrow" w:ascii="Arial Narrow" w:hAnsi="Arial Narrow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val="en-GB"/>
              </w:rPr>
              <w:t>R30 (t2.3r7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val="en-GB"/>
              </w:rPr>
              <w:t>CSB(</w:t>
            </w:r>
            <w:r>
              <w:rPr>
                <w:rFonts w:cs="Arial Narrow" w:ascii="Arial Narrow" w:hAnsi="Arial Narrow"/>
                <w:sz w:val="20"/>
                <w:lang w:val="en-GB"/>
              </w:rPr>
              <w:t>Mid-year female population</w:t>
            </w:r>
            <w:r>
              <w:rPr>
                <w:rFonts w:cs="Arial Narrow" w:ascii="Arial Narrow" w:hAnsi="Arial Narrow"/>
                <w:color w:val="000000"/>
                <w:sz w:val="1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6</w:t>
            </w:r>
          </w:p>
        </w:tc>
        <w:tc>
          <w:tcPr>
            <w:tcW w:w="4139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skeleta un muskuļu sistēmas operāciju skaits (uz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mbulatoro skeleta un muskuļu sistēmas operāciju skaits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 100 000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8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76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Outpatient operations on the musculoskeletal system (per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spacing w:before="0" w:after="0"/>
              <w:jc w:val="left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outpatient operations on the musculoskeletal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system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,000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Mid-year population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8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</w:rPr>
              <w:t>CSB(</w:t>
            </w:r>
            <w:r>
              <w:rPr>
                <w:rFonts w:cs="Arial Narrow" w:ascii="Arial Narrow" w:hAnsi="Arial Narrow"/>
                <w:sz w:val="20"/>
                <w:lang w:val="en-US"/>
              </w:rPr>
              <w:t>Mid-year population</w:t>
            </w:r>
            <w:r>
              <w:rPr>
                <w:rFonts w:cs="Arial Narrow" w:ascii="Arial Narrow" w:hAnsi="Arial Narrow"/>
                <w:color w:val="000000"/>
                <w:sz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7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krūts operāciju skaits (uz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Ambulatoro krūts operāciju 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 100 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9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iedzīvotāju skaits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Outpatient operations on the breast (per  100 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Number of outpatient operations on the breast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  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Mid-year populatio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9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</w:rPr>
              <w:t>CSB(</w:t>
            </w:r>
            <w:r>
              <w:rPr>
                <w:rFonts w:cs="Arial Narrow" w:ascii="Arial Narrow" w:hAnsi="Arial Narrow"/>
                <w:sz w:val="20"/>
                <w:lang w:val="en-US"/>
              </w:rPr>
              <w:t>Mid-year population</w:t>
            </w:r>
            <w:r>
              <w:rPr>
                <w:rFonts w:cs="Arial Narrow" w:ascii="Arial Narrow" w:hAnsi="Arial Narrow"/>
                <w:color w:val="000000"/>
                <w:sz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8</w:t>
            </w:r>
          </w:p>
        </w:tc>
        <w:tc>
          <w:tcPr>
            <w:tcW w:w="41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mbulatoro ādas un zemādas audu operāciju skaits (uz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mbulatoro ādas un zemādas operāciju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>  100 000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P30 (t2.3r10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76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Outpatient operations  on the skin and subcutaneous tissue (per 100 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spacing w:before="0" w:after="0"/>
              <w:jc w:val="left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Number of outpatient operations on skin and 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subcutaneous tissues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,000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Mid-year populatio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  <w:p>
            <w:pPr>
              <w:pStyle w:val="Heading6"/>
              <w:tabs>
                <w:tab w:val="clear" w:pos="720"/>
                <w:tab w:val="left" w:pos="284" w:leader="none"/>
              </w:tabs>
              <w:rPr/>
            </w:pPr>
            <w:r>
              <w:rPr/>
              <w:t>R30 (t2.3r10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</w:rPr>
              <w:t>CSB(</w:t>
            </w:r>
            <w:r>
              <w:rPr>
                <w:rFonts w:cs="Arial Narrow" w:ascii="Arial Narrow" w:hAnsi="Arial Narrow"/>
                <w:sz w:val="20"/>
                <w:lang w:val="en-US"/>
              </w:rPr>
              <w:t>Mid-year population</w:t>
            </w:r>
            <w:r>
              <w:rPr>
                <w:rFonts w:cs="Arial Narrow" w:ascii="Arial Narrow" w:hAnsi="Arial Narrow"/>
                <w:color w:val="000000"/>
                <w:sz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439</w:t>
            </w:r>
          </w:p>
        </w:tc>
        <w:tc>
          <w:tcPr>
            <w:tcW w:w="4139" w:type="dxa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2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ārējo ambulatoro operāciju skaits (uz 100 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ārējo ambulatoro operāciju skaits (izņemot 6431-6438)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x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100 000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6"/>
              <w:tabs>
                <w:tab w:val="clear" w:pos="720"/>
                <w:tab w:val="left" w:pos="284" w:leader="none"/>
              </w:tabs>
              <w:rPr/>
            </w:pPr>
            <w:r>
              <w:rPr/>
              <w:t>P30 (t2.3r5.k.1+r11.k.1) x100 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76" w:type="dxa"/>
            <w:tcBorders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Other outpatient operations  (per 100 000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spacing w:before="0" w:after="0"/>
              <w:jc w:val="left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other outpatient operations (</w:t>
            </w:r>
            <w:r>
              <w:rPr>
                <w:rFonts w:cs="Arial Narrow" w:ascii="Arial Narrow" w:hAnsi="Arial Narrow"/>
                <w:i/>
                <w:sz w:val="18"/>
                <w:lang w:val="en-US"/>
              </w:rPr>
              <w:t>excluding</w:t>
            </w:r>
            <w:r>
              <w:rPr>
                <w:rFonts w:cs="Arial Narrow" w:ascii="Arial Narrow" w:hAnsi="Arial Narrow"/>
                <w:sz w:val="18"/>
                <w:lang w:val="en-US"/>
              </w:rPr>
              <w:t xml:space="preserve"> 6431-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6438)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,000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Mid-year populatio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t>R30 (t2.3r5c1+r11c1) x100,0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SB(</w:t>
            </w:r>
            <w:r>
              <w:rPr>
                <w:rFonts w:cs="Arial Narrow" w:ascii="Arial Narrow" w:hAnsi="Arial Narrow"/>
                <w:sz w:val="20"/>
                <w:lang w:val="en-US"/>
              </w:rPr>
              <w:t>Mid-year population</w:t>
            </w:r>
            <w:r>
              <w:rPr>
                <w:rFonts w:cs="Arial Narrow" w:ascii="Arial Narrow" w:hAnsi="Arial Narrow"/>
                <w:color w:val="000000"/>
                <w:sz w:val="18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24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680" w:top="1134" w:footer="851" w:bottom="1134"/>
      <w:pgNumType w:start="1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64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08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8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pt;height:18.65pt;mso-wrap-distance-left:0pt;mso-wrap-distance-right:0pt;mso-wrap-distance-top:0pt;mso-wrap-distance-bottom:0pt;margin-top:0.05pt;mso-position-vertical-relative:text;margin-left:38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6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6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VESELĪBAS STATISTIKAS DEPARTAMENTS – HEALTH STATISTICS DEPARTMENT</w:t>
    </w:r>
  </w:p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ind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6. AMBULATORĀ PALĪDZĪBA – OUTPATIENT CARE</w:t>
    </w:r>
  </w:p>
  <w:p>
    <w:pPr>
      <w:pStyle w:val="Header"/>
      <w:ind w:hanging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ind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6. AMBULATORISKĀ PALĪDZĪBA - OUTPATIENT CARE</w:t>
    </w:r>
  </w:p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ind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w w:val="100"/>
        <w:vanish w:val="false"/>
        <w:rFonts w:ascii="Arial" w:hAnsi="Arial" w:cs="Arial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w w:val="100"/>
        <w:vanish w:val="false"/>
        <w:rFonts w:ascii="Arial" w:hAnsi="Arial" w:cs="Arial"/>
        <w:color w:val="auto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480" w:after="60"/>
      <w:jc w:val="lef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hanging="0"/>
      <w:outlineLvl w:val="2"/>
    </w:pPr>
    <w:rPr>
      <w:rFonts w:ascii="Arial Narrow" w:hAnsi="Arial Narrow" w:cs="Arial Narro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84" w:leader="none"/>
        <w:tab w:val="left" w:pos="340" w:leader="none"/>
      </w:tabs>
      <w:ind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284" w:leader="none"/>
      </w:tabs>
      <w:spacing w:before="0" w:after="0"/>
      <w:ind w:hanging="0"/>
      <w:outlineLvl w:val="4"/>
    </w:pPr>
    <w:rPr>
      <w:rFonts w:ascii="Arial Narrow" w:hAnsi="Arial Narrow" w:cs="Arial Narrow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0" w:after="60"/>
      <w:ind w:hanging="0"/>
      <w:outlineLvl w:val="5"/>
    </w:pPr>
    <w:rPr>
      <w:rFonts w:ascii="Arial Narrow" w:hAnsi="Arial Narrow" w:cs="Arial Narrow"/>
      <w:color w:val="000000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32"/>
      <w:sz w:val="32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32"/>
      <w:sz w:val="3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Arial Narrow" w:hAnsi="Arial Narrow" w:cs="Arial Narrow"/>
      <w:u w:val="single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bottom w:val="single" w:sz="4" w:space="1" w:color="000000"/>
      </w:pBdr>
      <w:spacing w:before="240" w:after="0"/>
      <w:ind w:hanging="0"/>
      <w:jc w:val="left"/>
    </w:pPr>
    <w:rPr>
      <w:b/>
      <w:sz w:val="2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hanging="0"/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0"/>
      <w:ind w:hanging="0"/>
    </w:pPr>
    <w:rPr>
      <w:rFonts w:ascii="Arial Narrow" w:hAnsi="Arial Narrow" w:cs="Arial Narrow"/>
      <w:sz w:val="20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Arial Narrow" w:hAnsi="Arial Narrow" w:cs="Arial Narrow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09:00Z</dcterms:created>
  <dc:creator>Velta</dc:creator>
  <dc:description/>
  <dc:language>en-US</dc:language>
  <cp:lastModifiedBy>Ivo</cp:lastModifiedBy>
  <cp:lastPrinted>2004-07-06T10:16:00Z</cp:lastPrinted>
  <dcterms:modified xsi:type="dcterms:W3CDTF">2006-11-07T09:14:00Z</dcterms:modified>
  <cp:revision>13</cp:revision>
  <dc:subject/>
  <dc:title>0000</dc:title>
</cp:coreProperties>
</file>